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 w:before="240" w:after="60"/>
        <w:ind w:left="-142" w:hanging="0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Прогноз максимальных уровней воды весеннего половодь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2011 году (в см над нулем поста)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1276"/>
        <w:gridCol w:w="1134"/>
        <w:gridCol w:w="1134"/>
        <w:gridCol w:w="1134"/>
      </w:tblGrid>
      <w:tr>
        <w:trPr>
          <w:trHeight w:val="93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2"/>
              <w:ind w:left="-851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2"/>
              <w:ind w:left="-851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ун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тервал ожидаемых значений максималь-ных уров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кси-мальный уро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ды в  2010 г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ноголетние характеристики наивысших уровней в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ысш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зший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.Д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ли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-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3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 "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5-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2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 "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5-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74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 "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5-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88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 "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о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0-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9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  "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хнедв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5-1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чей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5-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89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рковщ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-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не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5-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rFonts w:eastAsia="Arial Unicode MS"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b/>
      <w:bCs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15.04.2004г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01:00Z</dcterms:created>
  <dc:creator>user</dc:creator>
  <dc:description/>
  <cp:keywords/>
  <dc:language>en-US</dc:language>
  <cp:lastModifiedBy>User</cp:lastModifiedBy>
  <cp:lastPrinted>2008-12-02T12:31:00Z</cp:lastPrinted>
  <dcterms:modified xsi:type="dcterms:W3CDTF">2011-03-04T09:01:00Z</dcterms:modified>
  <cp:revision>2</cp:revision>
  <dc:subject/>
  <dc:title>Дзяржаўны камiтэт</dc:title>
</cp:coreProperties>
</file>